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79800" cy="6600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26767" b="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60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176270" cy="14198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31379" b="-1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28:00Z</dcterms:created>
  <dc:creator>Administrator</dc:creator>
  <dc:description/>
  <dc:language>en-US</dc:language>
  <cp:lastModifiedBy>所儿</cp:lastModifiedBy>
  <dcterms:modified xsi:type="dcterms:W3CDTF">2023-05-22T00:5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15D00DBB24B918E8FE7A34BA3703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